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ENÇÃ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Prorrogação do período de inscrições para a seguinte Área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Ciências da Saúde/Medicina/Cirurgia Ortopédica/Cirurgia Traumatológic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evido à inexistência de candidatos inscritos para o Concurso Público para Docentes </w:t>
      </w: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</w:rPr>
        <w:t>na Área d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iências da Saúde/Medicina/ Cirurgia Ortopédica/Cirurgia Traumatológica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, do </w:t>
      </w: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</w:rPr>
        <w:t xml:space="preserve">Edital N.153/2014, </w:t>
      </w:r>
      <w:r>
        <w:rPr>
          <w:rFonts w:cs="Arial" w:ascii="Arial" w:hAnsi="Arial"/>
          <w:b/>
          <w:bCs/>
          <w:color w:val="000000"/>
          <w:sz w:val="24"/>
          <w:szCs w:val="24"/>
        </w:rPr>
        <w:t>as inscrições para a referida Área estarão abertas por mais 30 (trinta dias) a partir do dia 22/12/2014, conforme quadro abaixo:</w:t>
      </w:r>
    </w:p>
    <w:tbl>
      <w:tblPr>
        <w:tblW w:w="105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080"/>
        <w:gridCol w:w="1440"/>
        <w:gridCol w:w="1440"/>
        <w:gridCol w:w="900"/>
        <w:gridCol w:w="1080"/>
        <w:gridCol w:w="3808"/>
      </w:tblGrid>
      <w:tr>
        <w:trPr>
          <w:trHeight w:val="12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 de vag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mpus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d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pto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r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go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sse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ív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me de Trabalho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quisitos</w:t>
            </w:r>
          </w:p>
        </w:tc>
      </w:tr>
      <w:tr>
        <w:trPr>
          <w:trHeight w:val="21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a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urgia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o de Ciências da Saú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ências da Saúde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ina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urgia Ortopédica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urgia Traumatológ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essor Adjunto A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ível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horas semanais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dicação Exclusiva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raduação em  Medicina e Residência Médica em Ortopedia e Traumatologia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torado em Área Médica ou Saúde Pública ou Epidemiologia ou Educação ou áreas básicas da Saúde.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- Novo período de inscrições para a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</w:rPr>
        <w:t>Área de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Ciências da Saúde/Medicina/ Cirurgia Ortopédica/Cirurgia Traumatológica</w:t>
      </w:r>
      <w:r>
        <w:rPr>
          <w:rFonts w:cs="Arial" w:ascii="Arial" w:hAnsi="Arial"/>
          <w:sz w:val="24"/>
          <w:szCs w:val="24"/>
          <w:lang w:eastAsia="pt-BR"/>
        </w:rPr>
        <w:t xml:space="preserve">: </w:t>
      </w: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22/12/2014 a 20/01/20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- Prazo para pagamento da taxa de inscrição: </w:t>
      </w: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21/01/2015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8:37:00Z</dcterms:created>
  <dc:creator>pccli</dc:creator>
  <dc:description/>
  <cp:keywords/>
  <dc:language>en-US</dc:language>
  <cp:lastModifiedBy>pccli</cp:lastModifiedBy>
  <dcterms:modified xsi:type="dcterms:W3CDTF">2014-12-22T15:33:00Z</dcterms:modified>
  <cp:revision>8</cp:revision>
  <dc:subject/>
  <dc:title>ATENÇÃO</dc:title>
</cp:coreProperties>
</file>