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26110" cy="670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64" r="-6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1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VIÇO PÚBLICO FEDERAL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IVERSIDADE FEDERAL DE SANTA MAR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</w:rPr>
        <w:t>RETIFICAÇÃO DO EDITAL N. 074, DE 28 DE SETEMBRO DE 2010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eastAsia="pt-BR"/>
        </w:rPr>
        <w:t>O VICE-REITOR DA UNIVERSIDADE FEDERAL DE SANTA MARIA, no exercício da reitoria, no uso de suas atribuições legais e estatutárias, resolv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tificar o Edital n. 074/2010, publicado no DOU de 29/09/2010, na Seção 3, páginas 55 a 59: No Anexo I – Instruções Específicas, da </w:t>
      </w:r>
      <w:r>
        <w:rPr>
          <w:rFonts w:cs="Arial" w:ascii="Arial" w:hAnsi="Arial"/>
          <w:b/>
          <w:sz w:val="24"/>
          <w:szCs w:val="24"/>
        </w:rPr>
        <w:t>Área d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Dinâmica dos Fluidos</w:t>
      </w:r>
      <w:r>
        <w:rPr>
          <w:rFonts w:cs="Arial" w:ascii="Arial" w:hAnsi="Arial"/>
          <w:sz w:val="24"/>
          <w:szCs w:val="24"/>
        </w:rPr>
        <w:t xml:space="preserve">, do Departamento de Física, do Centro de Ciências Naturais e Exatas, </w:t>
      </w:r>
      <w:r>
        <w:rPr>
          <w:rFonts w:cs="Arial" w:ascii="Arial" w:hAnsi="Arial"/>
          <w:b/>
          <w:sz w:val="24"/>
          <w:szCs w:val="24"/>
        </w:rPr>
        <w:t>incluem-se</w:t>
      </w:r>
      <w:r>
        <w:rPr>
          <w:rFonts w:cs="Arial" w:ascii="Arial" w:hAnsi="Arial"/>
          <w:sz w:val="24"/>
          <w:szCs w:val="24"/>
        </w:rPr>
        <w:t xml:space="preserve"> ao item 3 (Programa das Provas) os seguintes pontos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1. Fenomenologia da turbulência e a teoria de Kolmogorov 1941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2. Fluxos turbulentos e a teoria de difusão estatística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3. Simulação numérica de escoamentos turbulentos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4. Turbulência na Camada Limite Atmosférica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5. Sistemas dinâmicos e fractais em turbulênc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 - Permanecem inalterados os demais itens do Edita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GABINETE DO VICE-REITOR DA UNIVERSIDADE FEDERAL DE SANTA MARIA, aos sete dias do mês de outubro de dois mil e dez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lvan José Reinert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ce-Reitor, no exercício da Reitor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3:36:00Z</dcterms:created>
  <dc:creator>Paula</dc:creator>
  <dc:description/>
  <cp:keywords/>
  <dc:language>en-US</dc:language>
  <cp:lastModifiedBy>pccli</cp:lastModifiedBy>
  <cp:lastPrinted>2010-10-06T11:15:00Z</cp:lastPrinted>
  <dcterms:modified xsi:type="dcterms:W3CDTF">2010-10-06T14:22:00Z</dcterms:modified>
  <cp:revision>7</cp:revision>
  <dc:subject/>
  <dc:title/>
</cp:coreProperties>
</file>