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84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6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6935" cy="883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spacing w:before="180" w:after="0"/>
              <w:jc w:val="center"/>
              <w:rPr/>
            </w:pPr>
            <w:r>
              <w:rPr/>
              <w:t>MINISTÉRIO DA EDUCAÇÃO E DO DESPORTO</w:t>
            </w:r>
          </w:p>
          <w:p>
            <w:pPr>
              <w:pStyle w:val="Heading5"/>
              <w:spacing w:before="40" w:after="0"/>
              <w:rPr/>
            </w:pPr>
            <w:r>
              <w:rPr/>
              <w:t>UNIVERSIDADE  FEDERAL  DE  SANTA MARIA</w:t>
            </w:r>
          </w:p>
          <w:p>
            <w:pPr>
              <w:pStyle w:val="Heading1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REFEITURA DA CIDADE UNIVERSITÁRIA</w:t>
            </w:r>
          </w:p>
          <w:p>
            <w:pPr>
              <w:pStyle w:val="Heading5"/>
              <w:spacing w:before="40" w:after="0"/>
              <w:rPr/>
            </w:pPr>
            <w:r>
              <w:rPr/>
              <w:t>DIVISÃO DE OBRAS E PROJETO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 xml:space="preserve">Campus Universitário - 97105-900 - Santa Maria – RS  - </w:t>
            </w:r>
            <w:r>
              <w:rPr>
                <w:b w:val="false"/>
                <w:color w:val="000000"/>
              </w:rPr>
              <w:t xml:space="preserve">Fone: (0xx-55) 3220-8907 </w:t>
            </w:r>
            <w:r>
              <w:rPr/>
              <w:t xml:space="preserve">–   Fax: (0xx-55) 3220-8104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ESPECIFICAÇÕES TÉCN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jc w:val="center"/>
        <w:rPr/>
      </w:pPr>
      <w:r>
        <w:rPr>
          <w:b/>
          <w:bCs/>
        </w:rPr>
        <w:t>OBRA</w:t>
      </w:r>
      <w:r>
        <w:rPr/>
        <w:t xml:space="preserve">:  </w:t>
      </w:r>
      <w:r>
        <w:rPr>
          <w:b/>
          <w:bCs/>
        </w:rPr>
        <w:t>REFORMA DO ACESSO DA SALA 1140, PRÉDIO 17</w:t>
      </w:r>
    </w:p>
    <w:p>
      <w:pPr>
        <w:pStyle w:val="Heading1"/>
        <w:rPr>
          <w:bCs/>
        </w:rPr>
      </w:pPr>
      <w:r>
        <w:rPr>
          <w:bCs/>
        </w:rPr>
        <w:t>LOCAL: PRÉDIO 17 – CENTRO DE CIÊNCIAS NATURAIS E EXATAS - UNIVERSIDADE FEDERAL DE SANTA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Heading1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ESPECIFICAÇÕES TÉCN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Arial Narrow" w:ascii="Arial Narrow" w:hAnsi="Arial Narrow"/>
        </w:rPr>
        <w:t xml:space="preserve">A </w:t>
      </w:r>
      <w:r>
        <w:rPr/>
        <w:t xml:space="preserve">presente especificação têm por objetivo, definir os trabalhos de reforma no acesso a sala 1140 do prédio 17 – Centro de Ciências Naturais e Exatas no Campus da Universidade Federal de Santa Maria, com área  de 12,00m².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GENERALIDADE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Orçamento e Cronograma Físico-Financeiro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Projetos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Normas da ABNT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Durante a execução dos serviços a contratada deverá tomar todas as precauções, quanto aos andaimes, tapumes, etc., com a finalidade de garantir uma perfeita segurança ao trânsito de pessoas junto a obra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s os materiais, mão de 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prestar toda a assistência técnica e administrativa; mantendo na obra um Mestre Geral com experiência mínima de 2 anos, comprovada pela carteira de trabalho, o qual não deverá se afastar do local de trabalho durante o horário normal de serviço. Além disso, deverá ser representada por um técnico, Engenheiro Civil ou Arquiteto, residente na cidade de Santa Maria-RS;</w:t>
      </w:r>
    </w:p>
    <w:p>
      <w:pPr>
        <w:pStyle w:val="TextBody"/>
        <w:numPr>
          <w:ilvl w:val="1"/>
          <w:numId w:val="2"/>
        </w:numPr>
        <w:spacing w:lineRule="auto" w:line="240" w:before="240" w:after="0"/>
        <w:rPr/>
      </w:pPr>
      <w:r>
        <w:rPr/>
        <w:t>Não será permitida a subempreitada de serviços básicos, tais como: ferragem, carpintaria, fôrmas, cobertura, concretagem, elevação de alvenarias, revestimentos internos e externos (chapisco, emboço, reboco) e pinturas diversa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Somente será permitida a subempreitada de Serviços Especializados, tais como: instalações mecânicas, elétricas, telefônicas, lógicas, hidrossanitárias, pavimentações e revestimentos especiais de paredes e forros. As subempreitadas somente serão efetivadas após a apreciação e liberação pela Fiscalização da Obra. Os subempreiteir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providenciar e fiscalizar o uso de todos os equipamentos de segurança necessários ao andamento da obra, atendendo as recomendações da NR 18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identificar o pessoal na obra, de acordo com sua função, pela cor do capacete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 o transporte de material ou pessoal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UFSM fornecerá água e energia elétrica necessárias à execução da obra, devendo a empresa contratada fazer as extensões a partir de pontos já existe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Será obrigatória a visita ao local da obra pelos interessados, por ocasião da licitação, acompanhados por Engenheiro ou Técnico da Coordenadoria de Obras e Manutenção da Prefeitura da Cidade Universitária/UFSM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manter na obra o “Diário de Obras ou Diário de Ocorrências” para as anotações diárias, sendo assinado pelo Responsável Técnico da empresa e pelo Engenheiro Fiscal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xecução da obra ocorrerá nos dias de expediente UFSM (dias úteis). Dias e horários excepcionais serão analisados pela Fiscaliza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 xml:space="preserve">O prazo de execução dos serviços é de </w:t>
      </w:r>
      <w:r>
        <w:rPr>
          <w:b/>
        </w:rPr>
        <w:t>30 (Trinta) dias corridos</w:t>
      </w:r>
      <w:r>
        <w:rPr/>
        <w:t>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O pagamento será quinzenal, conforme cronograma físico-financeiro a ser apresentado pela empresa contratad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VISITA TÉCNICA: As empresas deverão participar de uma reunião, com seu responsável técnico vinculado a empresa para que possa ser sanada qualquer tipo de dúvida relativa ao projeto, às especificações técnicas e aos quantitativos da obra. Nessa oportunidade será realizada a visita ao local da obra. A empresa poderá assim elaborar os quantitativos que são de sua inteira responsabilidade, já que os fornecidos pela UFSM são meramente estimativos. Os interessados deverão apresentar declaração de ter realizado a visita ao local da obra. Esta visita pode ser acompanhada por Engenheiro ou Técnico desta coordenadori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s medidas (áreas) deverão ser conferidas no local, pela empresa contratada, na oportunidade da visita obrigatória à ob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SERVIÇOS A EXECUTAR: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Instalações provisória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Demolições/remoçoe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Revestimentos interno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Esquadrias e ferragen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Pintura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Limpeza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ESPECIFICAÇÃO DOS SERVIÇOS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Serviços iniciais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Despesas iniciais: A empresa vencedora deverá adquirir cópias dos projetos técnicos envolvidos e deverá elaborar o orçamento e cronograma físico-financeiro da obra. A empresa vencedora deverá executar levantamento geotécnico e proceder a elaboração do projeto de fundações.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Instalações provisórias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/>
        <w:t>Será disponibilizado uma sala para almoxarifado, os banheiros serão utilizados os do prédio.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/>
        <w:t>Proteção: A área a ser reformada deverá ser isolada através de fitas amarelas para proteção de transeuntes</w:t>
      </w:r>
      <w:r>
        <w:rPr>
          <w:rFonts w:cs="Arial Narrow" w:ascii="Arial Narrow" w:hAnsi="Arial Narrow"/>
        </w:rPr>
        <w:t xml:space="preserve">. 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/>
        <w:t>Placa da obra: A empresa contratada deverá fornecer Placa de Obra, conforme Planta de detalhe em anexo.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/>
        <w:t>A empresa contratada deverá providenciar todo o ferramental necessário a execução dos serviços, inclusive andaimes e proteções necessária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Demolições/Remoções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/>
        <w:t>Remoção de divisória divilux existente.</w:t>
      </w:r>
    </w:p>
    <w:p>
      <w:pPr>
        <w:pStyle w:val="TextBody"/>
        <w:numPr>
          <w:ilvl w:val="0"/>
          <w:numId w:val="2"/>
        </w:numPr>
        <w:spacing w:lineRule="auto" w:line="240" w:before="120" w:after="0"/>
        <w:rPr/>
      </w:pPr>
      <w:r>
        <w:rPr/>
        <w:t xml:space="preserve">Alvenarias: Parede de alvenaria de tijolos 21 furos (largura nominal= 10cm): Serão construídas paredes com tijolos 21 de primeira qualidade, com dimensões que permitam que a parede atinja as dimensões nominais mínimas, sem revestimento, Istoé tijolos aparentes. O assentamento dos tijolos previamente umedecidos será com argamassa de cimento e areia média, traço 1:6 mais aditivo plastificante (Alvenarite ou equivalente), com juntas uniformes de no máximo 1,5cm. Todas as alvenarias deverão ser devidamente amarradas a estrutura através de ferros-cabelo </w:t>
      </w:r>
      <w:r>
        <w:rPr>
          <w:rFonts w:eastAsia="Symbol" w:cs="Symbol" w:ascii="Symbol" w:hAnsi="Symbol"/>
        </w:rPr>
        <w:t></w:t>
      </w:r>
      <w:r>
        <w:rPr/>
        <w:t xml:space="preserve">5,0mm colocados a cada 3 fiadas e devidamente fixados a estrutura, ficando no mínimo 50cm embutidos na alvenaria. Antes da execução das alvenarias (no mínimo 3 dias antes) a estrutura deverá ser chapiscada com argamassa de cimento e areia grossa, traço 1:3 em volume. Na última fiada dos peitoris (contra-verga) deverão ser colocados 2 ferros </w:t>
      </w:r>
      <w:r>
        <w:rPr>
          <w:rFonts w:eastAsia="Symbol" w:cs="Symbol" w:ascii="Symbol" w:hAnsi="Symbol"/>
        </w:rPr>
        <w:t></w:t>
      </w:r>
      <w:r>
        <w:rPr/>
        <w:t xml:space="preserve">6,3mm em toda a sua extensão (entre pilares). As alvenarias deverão ter, na altura de fechamento das portas, uma amarração com 3 ferros </w:t>
      </w:r>
      <w:r>
        <w:rPr>
          <w:rFonts w:eastAsia="Symbol" w:cs="Symbol" w:ascii="Symbol" w:hAnsi="Symbol"/>
        </w:rPr>
        <w:t></w:t>
      </w:r>
      <w:r>
        <w:rPr/>
        <w:t>6,3mm, excedendo a largura do vão em pelo menos 25cm para cada lado. Quando o ferro ficar em contato com a argamassa, esta deverá ser de cimento e areia média no traço 1:3 em volume, sem qualquer tipo de aditivo. O encunhamento da alvenaria deverá ser feito respeitando o prazo mínimo de 7 dias com argamassa expansiva. As alvenarias de base do tampo de granito e divisória conforme projeto também serão de tijolos 21 furos aparentes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Revestimentos Internos: Será executado revestimento interno somente no acabamento da parede a vista no vão da port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Chapisco: Será executado no traço 1:3 (cimento e areia grossa, em volume)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Emboço: após a cura do chapisco (3 dias), será executado o emboço no traço 1:2:6 (cimento, cal e areia média, em volume)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Reboco (massa fina): Após a cura do emboço (14 dias), será executado o reboco (massa fina) no traço 1:2:9 (cimento, cal e areia fina, em volume)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- Esquadrias e ferragens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A porta do acesso será de abrir com uma folha,  em vidro temperado, transparente, de 10 mm, com mola Dorma de piso, de primeira qualidade. Os acessórios e ferragem na cor preto fosco, sendo a fechadura do tipo Papaiz, Fama ou similar. A porta deve ser ajustada de forma a apresentar o menor vão possível entre vidros e pared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Entre a verga da porta e o teto será colocado uma esquadria de madeira, com marco e brise de madeira com acabamento lustrado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eastAsia="Arial"/>
        </w:rPr>
        <w:t xml:space="preserve"> </w:t>
      </w:r>
      <w:r>
        <w:rPr/>
        <w:t>FERRAGENS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A porta de vidro terá fechadura de cilindro adequada para o tipo de porta, com acabamento preto fosco, tipo Papaiz ou Fama ou similar. Os puxadores das portas de abrir serão de madeira, com aproximadamente 15 cm, com acabamento lustrado.</w:t>
      </w:r>
    </w:p>
    <w:p>
      <w:pPr>
        <w:pStyle w:val="TextBody"/>
        <w:spacing w:lineRule="auto" w:line="240" w:before="120" w:after="0"/>
        <w:rPr/>
      </w:pPr>
      <w:r>
        <w:rPr/>
      </w:r>
    </w:p>
    <w:p>
      <w:pPr>
        <w:pStyle w:val="TextBody"/>
        <w:spacing w:lineRule="auto" w:line="240" w:before="120" w:after="0"/>
        <w:rPr/>
      </w:pPr>
      <w:r>
        <w:rPr/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 xml:space="preserve">Tampo de granito: O tampo de granito copa será granito cinza Mauá, com larguras de 55cm, comprimento 220cm, espessura de 3,0cm. O tampo será apoiado em muretas de alvenaria de tijolos 21 furos </w:t>
      </w:r>
    </w:p>
    <w:p>
      <w:pPr>
        <w:pStyle w:val="TextBody"/>
        <w:spacing w:lineRule="auto" w:line="240" w:before="120" w:after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 w:before="120" w:after="0"/>
        <w:rPr/>
      </w:pPr>
      <w:r>
        <w:rPr/>
        <w:t>Pintur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Paredes  de tijolos aparentes e mochetas de acabamento: As paredes deverão ser raspadas e/ou lixadas e limpas perfeitamente, conforme a necessidade. Após a preparação adequada as superfícies deverão receber uma demão de selador acrílico transparente de primeira qualidade, marca Renner ou equivalente e no mínimo três demãos de Resina  Acrílica transparente, da Renner ou equivalent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Esquadrias de madeira: O Brise de madeira deverá ser raspadas e/ou lixadas e limpas perfeitamente, conforme a necessidade e receberão no mínimo duas demãos de tinta Esmalte Sintético transparente, marca Renner ou equivalent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As superfícies a serem pintadas deverão receber vistoria por parte da Fiscalização, antes da aplicação de selador e antes da aplicação da tinta, para posterior aprovação e liberação.</w:t>
      </w:r>
    </w:p>
    <w:p>
      <w:pPr>
        <w:pStyle w:val="TextBody"/>
        <w:spacing w:lineRule="auto" w:line="240" w:before="120" w:after="0"/>
        <w:rPr/>
      </w:pPr>
      <w:r>
        <w:rPr/>
      </w:r>
    </w:p>
    <w:p>
      <w:pPr>
        <w:pStyle w:val="TextBody"/>
        <w:numPr>
          <w:ilvl w:val="5"/>
          <w:numId w:val="2"/>
        </w:numPr>
        <w:spacing w:lineRule="auto" w:line="240" w:before="120" w:after="0"/>
        <w:rPr/>
      </w:pPr>
      <w:r>
        <w:rPr/>
        <w:t>Obs.: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 xml:space="preserve">- Os fundos preparadores e/ou seladores, massas, texturas e tintas, deverão ser de uma única marca, sendo que os serviços deverão ser executados de acordo com as recomendações do fabricante, para que no final da obra a empresa contratada possa entregar um certificado de garantia emitido pela fabrica com prazo não inferior a 10 anos.- </w:t>
      </w:r>
    </w:p>
    <w:p>
      <w:pPr>
        <w:pStyle w:val="TextBody"/>
        <w:spacing w:lineRule="auto" w:line="240" w:before="120" w:after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 w:before="120" w:after="0"/>
        <w:rPr/>
      </w:pPr>
      <w:r>
        <w:rPr/>
        <w:t>Limpeza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No decorrer da obra a empresa contratada deverá manter o canteiro sempre limpo e organizado e no final da obra deverá fazer uma limpeza geral da obra e áreas ao redor afetadas pela obra para a entrega, com remoção de todos os entulhos.</w:t>
      </w:r>
    </w:p>
    <w:p>
      <w:pPr>
        <w:pStyle w:val="TextBody"/>
        <w:numPr>
          <w:ilvl w:val="0"/>
          <w:numId w:val="2"/>
        </w:numPr>
        <w:spacing w:lineRule="auto" w:line="240" w:before="120" w:after="0"/>
        <w:rPr/>
      </w:pPr>
      <w:r>
        <w:rPr/>
        <w:t>Relação de desenho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Projeto Arquitetônic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Projeto Elétrico.</w:t>
      </w:r>
    </w:p>
    <w:p>
      <w:pPr>
        <w:pStyle w:val="TextBody"/>
        <w:spacing w:lineRule="auto" w:line="240" w:before="120" w:after="0"/>
        <w:rPr/>
      </w:pPr>
      <w:r>
        <w:rPr/>
      </w:r>
    </w:p>
    <w:p>
      <w:pPr>
        <w:pStyle w:val="TextBody"/>
        <w:spacing w:lineRule="auto" w:line="240" w:before="120" w:after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 w:before="120" w:after="0"/>
        <w:rPr/>
      </w:pPr>
      <w:r>
        <w:rPr/>
        <w:t xml:space="preserve">Nota: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992" w:gutter="0" w:header="794" w:top="1134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8838"/>
        <w:tab w:val="center" w:pos="4419" w:leader="none"/>
        <w:tab w:val="right" w:pos="8931" w:leader="none"/>
      </w:tabs>
      <w:jc w:val="center"/>
      <w:rPr>
        <w:sz w:val="16"/>
      </w:rPr>
    </w:pPr>
    <w:r>
      <w:rPr>
        <w:sz w:val="16"/>
      </w:rPr>
      <w:t xml:space="preserve">UFSM – PREF. DA CIDADE UNIVERSITÁRIA – DIV. DE OBRAS E PROJ. – ENGENHEIRO GILBERTO MEZZOMO 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8838"/>
        <w:tab w:val="center" w:pos="4419" w:leader="none"/>
        <w:tab w:val="right" w:pos="8931" w:leader="none"/>
        <w:tab w:val="right" w:pos="9356" w:leader="none"/>
      </w:tabs>
      <w:jc w:val="center"/>
      <w:rPr>
        <w:sz w:val="16"/>
        <w:lang w:val="pt-PT"/>
      </w:rPr>
    </w:pPr>
    <w:r>
      <w:rPr>
        <w:rStyle w:val="PageNumber"/>
        <w:sz w:val="16"/>
      </w:rPr>
      <w:t>PRÉDIO DA ADMINISTRAÇÃO CENTRAL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8838"/>
        <w:tab w:val="center" w:pos="4419" w:leader="none"/>
        <w:tab w:val="right" w:pos="9498" w:leader="none"/>
      </w:tabs>
      <w:rPr>
        <w:rStyle w:val="PageNumber"/>
        <w:sz w:val="20"/>
      </w:rPr>
    </w:pP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ab/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Style w:val="PageNumber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4248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95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spacing w:before="180" w:after="0"/>
      <w:jc w:val="center"/>
      <w:outlineLvl w:val="4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464" w:leader="none"/>
      </w:tabs>
      <w:spacing w:lineRule="auto" w:line="360" w:before="240" w:after="60"/>
      <w:ind w:left="7464" w:hanging="1800"/>
      <w:outlineLvl w:val="8"/>
    </w:pPr>
    <w:rPr>
      <w:i/>
      <w:sz w:val="18"/>
    </w:rPr>
  </w:style>
  <w:style w:type="character" w:styleId="WW8Num2z0">
    <w:name w:val="WW8Num2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2z1">
    <w:name w:val="WW8Num2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8:05:00Z</dcterms:created>
  <dc:creator>UFSM-RS</dc:creator>
  <dc:description/>
  <cp:keywords/>
  <dc:language>en-US</dc:language>
  <cp:lastModifiedBy>pccli</cp:lastModifiedBy>
  <cp:lastPrinted>2007-08-22T17:01:00Z</cp:lastPrinted>
  <dcterms:modified xsi:type="dcterms:W3CDTF">2007-08-22T20:10:00Z</dcterms:modified>
  <cp:revision>8</cp:revision>
  <dc:subject/>
  <dc:title>1</dc:title>
</cp:coreProperties>
</file>