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84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6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693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spacing w:before="180" w:after="0"/>
              <w:jc w:val="center"/>
              <w:rPr/>
            </w:pPr>
            <w:r>
              <w:rPr/>
              <w:t>MINISTÉRIO DA EDUCAÇÃO E DO DESPORTO</w:t>
            </w:r>
          </w:p>
          <w:p>
            <w:pPr>
              <w:pStyle w:val="Heading5"/>
              <w:spacing w:before="40" w:after="0"/>
              <w:rPr/>
            </w:pPr>
            <w:r>
              <w:rPr/>
              <w:t>UNIVERSIDADE  FEDERAL  DE  SANTA MARIA</w:t>
            </w:r>
          </w:p>
          <w:p>
            <w:pPr>
              <w:pStyle w:val="Heading1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REFEITURA DA CIDADE UNIVERSITÁRIA</w:t>
            </w:r>
          </w:p>
          <w:p>
            <w:pPr>
              <w:pStyle w:val="Heading5"/>
              <w:spacing w:before="40" w:after="0"/>
              <w:rPr/>
            </w:pPr>
            <w:r>
              <w:rPr/>
              <w:t>DIVISÃO DE OBRAS E PROJETO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 xml:space="preserve">Campus Universitário - 97105-900 - Santa Maria – RS  - </w:t>
            </w:r>
            <w:r>
              <w:rPr>
                <w:b w:val="false"/>
                <w:color w:val="000000"/>
              </w:rPr>
              <w:t xml:space="preserve">Fone: (0xx-55) 3220-8907 </w:t>
            </w:r>
            <w:r>
              <w:rPr/>
              <w:t xml:space="preserve">–   Fax: (0xx-55) 3220-810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vo"/>
        <w:spacing w:lineRule="auto" w:line="240" w:before="0" w:after="0"/>
        <w:rPr/>
      </w:pPr>
      <w:r>
        <w:rPr/>
        <w:t>OBRA:  PINTURA EXTERNA FACHADAS OESTE, SUL E LESTE PARCIAL -  PRÉDIO 351 – EDIFICIO SEDE ANTIGA REITORIA</w:t>
      </w:r>
    </w:p>
    <w:p>
      <w:pPr>
        <w:pStyle w:val="Normal"/>
        <w:spacing w:before="180" w:after="0"/>
        <w:jc w:val="both"/>
        <w:rPr/>
      </w:pPr>
      <w:r>
        <w:rPr>
          <w:b/>
        </w:rPr>
        <w:t xml:space="preserve">LOCAL: </w:t>
      </w:r>
      <w:r>
        <w:rPr/>
        <w:t>CENTRO DE CIÊNCIAS SOCIAIS E HUMANAS – RUA FLORIANO PEIXOTO, ESQUINA RUA ASTROGILDO DE AZEVEDO – CENTRO – SANTA MARIA/RS.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ESPECIFICAÇÕES TÉCN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A presente especificação tem pôr objetivo, definir os trabalhos de Pintura Externa fachadas Oeste, Sul e Leste parcial do CENTRO DE CIÊNCIAS SOCIAIS E HUMANAS – RUA FLORIANO PEIXOTO, ESQUINA RUA ASTROGILDO DE AZEVEDO – CENTRO – SANTA MARIA/RS,com área total de pintura de  6.470,00m</w:t>
      </w:r>
      <w:r>
        <w:rPr>
          <w:vertAlign w:val="superscript"/>
        </w:rPr>
        <w:t>2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urante a execução dos serviços a contratada deverá tomar todas as precauções, quanto aos andaimes, tapumes, etc., com a finalidade de garantir uma perfeita segurança ao trânsito de pessoas junto a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estar toda a assistência técnica e administrativa; Além disso, deverá ser representada por um técnico, Engenheiro Civil ou Arquiteto, residente na cidade de Santa Maria-RS;</w:t>
      </w:r>
    </w:p>
    <w:p>
      <w:pPr>
        <w:pStyle w:val="TextBody"/>
        <w:numPr>
          <w:ilvl w:val="1"/>
          <w:numId w:val="2"/>
        </w:numPr>
        <w:spacing w:lineRule="auto" w:line="240" w:before="240" w:after="0"/>
        <w:rPr/>
      </w:pPr>
      <w:r>
        <w:rPr/>
        <w:t>Não será permitida a subempreitada de serviços básicos, tais como: ferragem, concretagem, revestimentos internos e externos (chapisco, emboço, reboco) e pinturas diversa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omente será permitida a subempreitada de Serviços Especializados, tais como: instalações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providenciar e fiscalizar o uso de todos os equipamentos de segurança necessários ao andamento da obra, atendendo as recomendações da NR 18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o transporte de material ou pessoal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UFSM fornecerá água e energia elétrica necessárias à execução da obra, devendo a empresa contratada fazer as extensões a partir de pontos já existe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Será obrigatória a visita ao local da obra/serviço pelos interessados, por ocasião da licitação, acompanhados por Engenheiro ou Técnico da Coordenadoria de Obras e Manutenção da Prefeitura da Cidade Universitária/UFSM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 execução da obra ocorrerá nos dias de expediente da UFSM (dias úteis). Dias e horários excepcionais serão analisados pela Fiscaliza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 xml:space="preserve">O prazo de execução dos serviços é de </w:t>
      </w:r>
      <w:r>
        <w:rPr>
          <w:b/>
        </w:rPr>
        <w:t>90 (noventa) dias corridos</w:t>
      </w:r>
      <w:r>
        <w:rPr/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VISITA TÉCNICA: As empresas deverão participar de uma reunião, com seu responsável técnico vinculado a empresa para que possa ser sanada qualquer tipo de dúvida relativa ao projeto, às especificações técnicas e aos quantitativos da obra. Nessa oportunidade será realizada a visita ao local da obra. A empresa poderá assim elaborar os quantitativos que são de sua inteira responsabilidade, já que os fornecidos pela UFSM são meramente estimativos. Os interessados deverão apresentar declaração de ter realizado a visita ao local da obra. Esta visita pode ser acompanhada por Engenheiro ou Técnico desta coordenadori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As medidas (áreas) deverão ser conferidas no local, pela empresa contratada, na oportunidade da visita obrigatória à ob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Instalações provisóri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Demolições de revestimento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Recuperação de revestimentos com grampeamento de fissur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Cobertura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Pinturas;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Limpeza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ESPECIFICAÇÃO DOS SERVIÇOS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/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Barracão: Deverá ser construído galpão para almoxarifado. Para os funcionários estará a disposição os banheiros do prédi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Tapumes: Deverá ser construído tapume para isolar a área de pintura, sendo itinerante conforme o andamento da pintura. Deverá ser executado, com chapas de compensado fixadas em estrutura de madeira, tendo uma altura de 2,20m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Placa da obra: A empresa contratada deverá fornecer Placa de Obra, conforme Planta de detalhe em anexo.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/>
        <w:t>A empresa contratada deverá providenciar todo o ferramental necessário a execução dos serviços, inclusive andaimes e proteções necessária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Demolições de Revestimento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Demolição de revestimento externo fissurado em diversas áreas;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Remoção de esquadrias em ferro torta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Revestimentos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pós a remoção dos revestimentos afetados, deverá ser executado grampeamento e recomposição dos revestimentos afetados, devendo ficar no padrão do revestimento exist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Cober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Executar revisão da cobertura, com substituição de 5 folhas de telhas de fibrocimento, conforme padrão existente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Substituição de 05 metros de rufos conforme padrão existente;</w:t>
      </w:r>
    </w:p>
    <w:p>
      <w:pPr>
        <w:pStyle w:val="TextBody"/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Esquadrias e ferragens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Fornecer e instalar esquadrias metálicas conforme padrão existente, em substituição as esquadrias danificadas, com vidros conforme padrão existente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Pin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Esquadrias de ferro: As esquadrias de ferro externas, deverão ser lixados e limpos perfeitamente, conforme a necessidade e receberão uma demão de fundo anticorrosivo. Após a preparação deverão receber no mínimo três demãos de tinta Esmalte Sintético alto brilho, da Renner ou equival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Paredes e estruturas externas: As paredes e estruturas externas inclusive brize de concreto deverão ser raspadas e/ou lixadas e limpas perfeitamente, conforme a necessidade. Após a preparação adequada as superfícies deverão receber uma demão de selador acrílico de primeira qualidade, marca Renner ou equivalente e no mínimo três demãos de tinta Acrílica Rekolor semibrilho, da Renner ou equivalente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As cores serão definidas pela Fiscalização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>Obs.: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/>
        <w:t xml:space="preserve"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- 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Limpeza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No decorrer da obra a empresa contratada deverá manter o canteiro sempre limpo e organizado e no final da obra deverá fazer uma limpeza geral da obra e áreas ao redor afetadas pela obra para a entrega, com remoção de todos os entulhos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>Relação de desenho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/>
        <w:t>Projeto Arquitetônico;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/>
      </w:pPr>
      <w:r>
        <w:rPr/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sectPr>
      <w:headerReference w:type="default" r:id="rId3"/>
      <w:footerReference w:type="default" r:id="rId4"/>
      <w:type w:val="nextPage"/>
      <w:pgSz w:w="11906" w:h="16838"/>
      <w:pgMar w:left="1418" w:right="992" w:gutter="0" w:header="794" w:top="1134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</w:tabs>
      <w:jc w:val="center"/>
      <w:rPr>
        <w:sz w:val="16"/>
      </w:rPr>
    </w:pPr>
    <w:r>
      <w:rPr>
        <w:sz w:val="16"/>
      </w:rPr>
      <w:t xml:space="preserve">UFSM – PREF. DA CIDADE UNIVERSITÁRIA – DIV. DE OBRAS E PROJ. – ENGENHEIRO GILBERTO MEZZOMO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8931" w:leader="none"/>
        <w:tab w:val="right" w:pos="9356" w:leader="none"/>
      </w:tabs>
      <w:jc w:val="center"/>
      <w:rPr>
        <w:sz w:val="16"/>
        <w:lang w:val="pt-PT"/>
      </w:rPr>
    </w:pPr>
    <w:bookmarkStart w:id="0" w:name="OLE_LINK1"/>
    <w:r>
      <w:rPr>
        <w:rStyle w:val="PageNumber"/>
        <w:sz w:val="16"/>
      </w:rPr>
      <w:t>OBRA</w:t>
    </w:r>
    <w:bookmarkEnd w:id="0"/>
    <w:r>
      <w:rPr>
        <w:rStyle w:val="PageNumber"/>
        <w:sz w:val="16"/>
      </w:rPr>
      <w:t xml:space="preserve"> PINTURA DO CENTRO DE CIÊNCIAS SOCIAIS E HUMANAS CENTRO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8838"/>
        <w:tab w:val="center" w:pos="4419" w:leader="none"/>
        <w:tab w:val="right" w:pos="9498" w:leader="none"/>
      </w:tabs>
      <w:rPr>
        <w:rStyle w:val="PageNumber"/>
        <w:sz w:val="20"/>
      </w:rPr>
    </w:pP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spacing w:before="180" w:after="0"/>
      <w:jc w:val="center"/>
      <w:outlineLvl w:val="4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464" w:leader="none"/>
      </w:tabs>
      <w:spacing w:lineRule="auto" w:line="360" w:before="240" w:after="60"/>
      <w:ind w:left="7464" w:hanging="1800"/>
      <w:outlineLvl w:val="8"/>
    </w:pPr>
    <w:rPr>
      <w:i/>
      <w:sz w:val="18"/>
    </w:rPr>
  </w:style>
  <w:style w:type="character" w:styleId="WW8Num3z0">
    <w:name w:val="WW8Num3z0"/>
    <w:qFormat/>
    <w:rPr>
      <w:rFonts w:ascii="ZapfHumnst BT;Century Gothic" w:hAnsi="ZapfHumnst BT;Century Gothic" w:cs="ZapfHumnst BT;Century Gothic"/>
      <w:b/>
      <w:i w:val="false"/>
      <w:sz w:val="20"/>
      <w:szCs w:val="20"/>
    </w:rPr>
  </w:style>
  <w:style w:type="character" w:styleId="WW8Num3z1">
    <w:name w:val="WW8Num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6z0">
    <w:name w:val="WW8Num46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Times New Roman" w:hAnsi="Times New Roman" w:cs="Times New Roman"/>
      <w:color w:val="auto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Tahoma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ahom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6z0">
    <w:name w:val="WW8Num76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>
      <w:rFonts w:ascii="Times New Roman" w:hAnsi="Times New Roman" w:cs="Times New Roman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Tahoma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93z5">
    <w:name w:val="WW8Num9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3z6">
    <w:name w:val="WW8Num93z6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94z5">
    <w:name w:val="WW8Num9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4z6">
    <w:name w:val="WW8Num94z6"/>
    <w:qFormat/>
    <w:rPr/>
  </w:style>
  <w:style w:type="character" w:styleId="WW8Num95z0">
    <w:name w:val="WW8Num95z0"/>
    <w:qFormat/>
    <w:rPr>
      <w:rFonts w:ascii="Times New Roman" w:hAnsi="Times New Roman" w:cs="Times New Roman"/>
      <w:color w:val="auto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auto"/>
    </w:rPr>
  </w:style>
  <w:style w:type="character" w:styleId="WW8Num99z0">
    <w:name w:val="WW8Num99z0"/>
    <w:qFormat/>
    <w:rPr>
      <w:rFonts w:ascii="Times New Roman" w:hAnsi="Times New Roman" w:cs="Times New Roman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color w:val="auto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sz w:val="24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  <w:color w:val="auto"/>
    </w:rPr>
  </w:style>
  <w:style w:type="character" w:styleId="WW8Num120z0">
    <w:name w:val="WW8Num120z0"/>
    <w:qFormat/>
    <w:rPr>
      <w:rFonts w:ascii="Times New Roman" w:hAnsi="Times New Roman" w:cs="Times New Roman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ZapfHumnst BT;Century Gothic" w:hAnsi="ZapfHumnst BT;Century Gothic" w:cs="ZapfHumnst BT;Century Gothic"/>
      <w:b w:val="false"/>
      <w:i w:val="false"/>
      <w:sz w:val="20"/>
      <w:szCs w:val="20"/>
    </w:rPr>
  </w:style>
  <w:style w:type="character" w:styleId="WW8Num121z5">
    <w:name w:val="WW8Num1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1z6">
    <w:name w:val="WW8Num121z6"/>
    <w:qFormat/>
    <w:rPr/>
  </w:style>
  <w:style w:type="character" w:styleId="WW8Num122z0">
    <w:name w:val="WW8Num122z0"/>
    <w:qFormat/>
    <w:rPr>
      <w:u w:val="singl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color w:val="auto"/>
    </w:rPr>
  </w:style>
  <w:style w:type="character" w:styleId="WW8Num130z0">
    <w:name w:val="WW8Num130z0"/>
    <w:qFormat/>
    <w:rPr>
      <w:u w:val="singl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color w:val="auto"/>
    </w:rPr>
  </w:style>
  <w:style w:type="character" w:styleId="WW8Num140z0">
    <w:name w:val="WW8Num140z0"/>
    <w:qFormat/>
    <w:rPr>
      <w:rFonts w:ascii="Times New Roman" w:hAnsi="Times New Roman" w:cs="Times New Roman"/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8:58:00Z</dcterms:created>
  <dc:creator>UFSM-RS</dc:creator>
  <dc:description/>
  <dc:language>en-US</dc:language>
  <cp:lastModifiedBy>pccli</cp:lastModifiedBy>
  <cp:lastPrinted>2007-06-05T09:19:00Z</cp:lastPrinted>
  <dcterms:modified xsi:type="dcterms:W3CDTF">2007-07-24T18:01:00Z</dcterms:modified>
  <cp:revision>7</cp:revision>
  <dc:subject/>
  <dc:title>1</dc:title>
</cp:coreProperties>
</file>