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VIÇO: Gradil de Cercamento em concreto armado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s Serviços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Revisão: 14 em 23/02/12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de Gradil de Cercamento em concreto armado, com área total de 2000 metros lineares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 ou de ato normativo, os ensaios, testes e demais provas exigidos por normas técnicas oficiais para a boa execução do obje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quaisquer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o local dos serviços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que fique disponível para atender os chamados da UFSM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os serviços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local dos serviços fazendo  a remoção periódica do lixo e entulhos para um local que não venha causar transtornos no decorrer dos serviços. Na entrega dos serviços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>Todo o transporte (vertical e horizontal) de material ou pessoal, que se fizer necessário para a execução dos serviços, ficará a carg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de vigência do registro de preços é de 12 (doze)</w:t>
      </w:r>
      <w:r>
        <w:rPr>
          <w:b/>
        </w:rPr>
        <w:t xml:space="preserve"> </w:t>
      </w:r>
      <w:r>
        <w:rPr/>
        <w:t>meses</w:t>
      </w:r>
      <w:r>
        <w:rPr>
          <w:b/>
        </w:rPr>
        <w:t xml:space="preserve">, </w:t>
      </w:r>
      <w:r>
        <w:rPr/>
        <w:t>e a execução dos serviços é de 30 (trinta) dias corridos, após o recebimento da nota de empenho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: Não será permitido alojamento de funcionários no local dos serviços, sendo que serão permitidos apenas no máximo DOIS vigilantes (rondas)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Técnicos</w:t>
      </w:r>
    </w:p>
    <w:p>
      <w:pPr>
        <w:pStyle w:val="Heading3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Gradil de concreto armado pré-moldado:</w:t>
      </w:r>
    </w:p>
    <w:p>
      <w:pPr>
        <w:pStyle w:val="Normal"/>
        <w:ind w:firstLine="720"/>
        <w:jc w:val="both"/>
        <w:rPr/>
      </w:pPr>
      <w:r>
        <w:rPr>
          <w:sz w:val="20"/>
        </w:rPr>
        <w:t>Gradil com 2,20m de altura total, incluindo viga de fundação (4 barras de aço de 10mm e estribos com aço 5mm a cada 15cm) na parte inferior com 29cm de altura e viga de travamento superior de 9cm de altura localizado no topo da peça. A largura dos painéis deve ser de 2,50m e a espessura de 0,12m. Estão inclusos também locação da obra; blocos de fundação (sapatas) para os gradis, incluindo a escavação dos blocos e todos e com todo o aço necessário; Execução de micro-estacas com diâmetro de 30cm em todos os blocos de fundação com profundidade de 2,00m e espaçadores a cada 2,50m (incluindo todo aço necessário nas micro-estacas); 800 gradis de concreto armado; Carregamento, transporte e instalação dos gradis no local da obra; Movimentação das peças no canteiro de obras (guincho); Projeto estrutural, e acompanhamento técnico durante toda fase de implantação da estrutura.</w:t>
      </w:r>
    </w:p>
    <w:sectPr>
      <w:headerReference w:type="default" r:id="rId3"/>
      <w:footerReference w:type="default" r:id="rId4"/>
      <w:type w:val="nextPage"/>
      <w:pgSz w:w="11906" w:h="16838"/>
      <w:pgMar w:left="1134" w:right="454" w:gutter="0" w:header="567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Daniel Bellinas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8z5">
    <w:name w:val="WW8Num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0z1">
    <w:name w:val="WW8Num1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6:00Z</dcterms:created>
  <dc:creator>UFSM-RS</dc:creator>
  <dc:description/>
  <cp:keywords/>
  <dc:language>en-US</dc:language>
  <cp:lastModifiedBy>pccli</cp:lastModifiedBy>
  <cp:lastPrinted>2011-10-20T15:10:00Z</cp:lastPrinted>
  <dcterms:modified xsi:type="dcterms:W3CDTF">2012-06-15T16:24:00Z</dcterms:modified>
  <cp:revision>8</cp:revision>
  <dc:subject/>
  <dc:title>1</dc:title>
</cp:coreProperties>
</file>