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.65pt;width:93.8pt;height:9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7451348" r:id="rId2"/>
        </w:object>
      </w: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>
          <w:rFonts w:cs="ZapfHumnst BT;Tahoma" w:ascii="ZapfHumnst BT;Tahoma" w:hAnsi="ZapfHumnst BT;Tahoma"/>
          <w:sz w:val="22"/>
        </w:rPr>
        <w:t>Ministério da Educação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Universidade Federal de Santa Maria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Coordenadoria de Obras e Planejamento Ambiental e Urbano</w:t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ANUTENÇÃO/SERVIÇOS DE ENERGIA ELÉTR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ESPECIFICAÇÕES PARTICULARE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>A PRESENTE ESPECIFICAÇÃO TEM POR FINALIDADE O DETALHAMENTO PARA A PRESTAÇÃO DE MANUTENÇÃO/SERVIÇOS DE ELETRICIDADE, FORMA EMERGENCIAL NAS REDES E PRÉDIOS DO CAMPUS - UFSM</w:t>
      </w:r>
      <w:r>
        <w:rPr>
          <w:rFonts w:cs="Arial"/>
          <w:b/>
          <w:i/>
          <w:szCs w:val="24"/>
        </w:rPr>
        <w:t xml:space="preserve">. 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eastAsia="Arial" w:cs="Arial"/>
          <w:b/>
          <w:i/>
          <w:szCs w:val="24"/>
          <w:u w:val="single"/>
        </w:rPr>
        <w:t xml:space="preserve">                                     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b/>
          <w:szCs w:val="24"/>
        </w:rPr>
        <w:t xml:space="preserve">1- SERVIÇOS À EXECUTAR: </w:t>
      </w:r>
      <w:r>
        <w:rPr>
          <w:rFonts w:cs="Arial"/>
          <w:i/>
          <w:szCs w:val="24"/>
        </w:rPr>
        <w:t>Serão executados serviços nas Redes e Instalações de Alta e Baixa Tensão, fora do horário de expediente normal, sempre que houver necessidade ou falha no sistema.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i/>
          <w:szCs w:val="24"/>
        </w:rPr>
        <w:t>2- HORÁRIO DO ATENDIMENTO</w:t>
      </w:r>
      <w:r>
        <w:rPr>
          <w:rFonts w:cs="Arial"/>
          <w:szCs w:val="24"/>
        </w:rPr>
        <w:t>: O  atendimento será feito de segunda a segunda, as durante às 24:00 hs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>3- PERIODICIDADE</w:t>
      </w:r>
      <w:r>
        <w:rPr>
          <w:rFonts w:cs="Arial"/>
          <w:i/>
          <w:szCs w:val="24"/>
        </w:rPr>
        <w:t>: Toda vez que houver uma falha ou necessidade durante os horários estabelecidos no item acima, será solicitado o comparecimento da Empresa com sua equipe preparada, para sanar os problemas</w:t>
      </w:r>
      <w:r>
        <w:rPr>
          <w:rFonts w:cs="Arial"/>
          <w:szCs w:val="24"/>
        </w:rPr>
        <w:t>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b/>
          <w:szCs w:val="24"/>
        </w:rPr>
        <w:t>4- TEMPO PARA O ATENDIMENTO:</w:t>
      </w:r>
      <w:r>
        <w:rPr>
          <w:rFonts w:cs="Arial"/>
          <w:szCs w:val="24"/>
        </w:rPr>
        <w:t xml:space="preserve"> Após a comunicação para a Empresa, esta terá  no máximo 1 (uma) hora para comparecer no(s) local(ais) dos serviços.</w:t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szCs w:val="24"/>
        </w:rPr>
        <w:t>5- CUSTOS DOS ATENDIMENTOS</w:t>
      </w:r>
      <w:r>
        <w:rPr>
          <w:rFonts w:cs="Arial"/>
          <w:szCs w:val="24"/>
        </w:rPr>
        <w:t xml:space="preserve">:  Serão calculados por hora  trabalhada, para efeito dos custos será sempre admitido o acréscimo de 1 (uma) hora trabalha, para o deslocamento  até o local dos serviços; e será levado em consideração cada vez que houver um novo deslocamento.  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Custo aproximado da hora será de R$ 230,00 ( Duzentos e Trinta Reais)                                       </w:t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6 – MATERIAIS</w:t>
      </w:r>
      <w:r>
        <w:rPr>
          <w:rFonts w:cs="Arial"/>
          <w:szCs w:val="24"/>
        </w:rPr>
        <w:t>: A UFSM fornecerá todos os  materiais necessários à execução dos serviços.</w:t>
      </w:r>
    </w:p>
    <w:p>
      <w:pPr>
        <w:pStyle w:val="TextBody"/>
        <w:spacing w:lineRule="auto" w:line="240"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7- TRANSPORTE</w:t>
      </w:r>
      <w:r>
        <w:rPr>
          <w:rFonts w:cs="Arial"/>
          <w:szCs w:val="24"/>
        </w:rPr>
        <w:t>: Os veículos necessários para o atendimento serão de responsabilidade da Contrat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8- PROPOSTA</w:t>
      </w:r>
      <w:r>
        <w:rPr>
          <w:rFonts w:cs="Arial"/>
          <w:szCs w:val="24"/>
        </w:rPr>
        <w:t>: As  Empresas  participantes da licitação, deverão apresentar as propostas com valores unitários por hora trabalhada, levando-se em consideração a chegada no Portão Central do Campus ou no local dos serviço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9- LIVRO DE REGISTRO: </w:t>
      </w:r>
      <w:r>
        <w:rPr>
          <w:rFonts w:cs="Arial"/>
          <w:szCs w:val="24"/>
        </w:rPr>
        <w:t>Ficará no Portão Central e /ou nos Locais dos Serviços, um livro de ocorrências no qual constará a hora da chegada, serviços executados, materiais usados e hora do término do atendiment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0- VISITA TÉCNICA: </w:t>
      </w:r>
      <w:r>
        <w:rPr>
          <w:rFonts w:cs="Arial"/>
          <w:szCs w:val="24"/>
        </w:rPr>
        <w:t>as empresa participantes deverão, obrigatoriamente, visitar o local de realização dos serviços, quando nesta visita receberão declaração fornecida por servidor devidamente identificado, esta declaração é item obrigatório para habilitação das licitantes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1- REGISTRO NO CREA OU CAU: </w:t>
      </w:r>
      <w:r>
        <w:rPr>
          <w:rFonts w:cs="Arial"/>
          <w:szCs w:val="24"/>
        </w:rPr>
        <w:t>As empresas participantes deverão possuir registro no respectivo  conselho, e possuir engenheiro Eletricista  responsável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1- FORMA DE JULGAMENTO</w:t>
      </w:r>
      <w:r>
        <w:rPr>
          <w:rFonts w:cs="Arial"/>
          <w:szCs w:val="24"/>
        </w:rPr>
        <w:t>: Será pelo menor preço por hora trabalh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2- FORMA DE PAGAMENTO</w:t>
      </w:r>
      <w:r>
        <w:rPr>
          <w:rFonts w:cs="Arial"/>
          <w:szCs w:val="24"/>
        </w:rPr>
        <w:t>: A Empresa vencedora apresentará no primeiro dia útil do mês subseqüente ao dos atendimentos, a nota fiscal/fatura dos serviços efetuados naquele períod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13- PRAZO DO CONTRATO</w:t>
      </w:r>
      <w:r>
        <w:rPr>
          <w:rFonts w:cs="Arial"/>
          <w:szCs w:val="24"/>
        </w:rPr>
        <w:t xml:space="preserve">: O contrato será assinado pelo período de 12 (doze) meses,  até o limite de 1000 (mil) horas trabalhadas.                                                            </w:t>
      </w:r>
      <w:r>
        <w:rPr>
          <w:rFonts w:cs="ZapfHumnst BT;Tahoma" w:ascii="ZapfHumnst BT;Tahoma" w:hAnsi="ZapfHumnst BT;Tahoma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992" w:gutter="0" w:header="794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ZapfHumnst B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xt011">
    <w:name w:val="txt011"/>
    <w:basedOn w:val="Fontepargpadro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7:00Z</dcterms:created>
  <dc:creator>UFSM-RS</dc:creator>
  <dc:description/>
  <cp:keywords/>
  <dc:language>en-US</dc:language>
  <cp:lastModifiedBy>ufsm</cp:lastModifiedBy>
  <cp:lastPrinted>2006-06-30T10:45:00Z</cp:lastPrinted>
  <dcterms:modified xsi:type="dcterms:W3CDTF">2013-01-10T12:46:00Z</dcterms:modified>
  <cp:revision>5</cp:revision>
  <dc:subject/>
  <dc:title>1</dc:title>
</cp:coreProperties>
</file>